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b/>
          <w:b/>
        </w:rPr>
      </w:pPr>
      <w:r>
        <w:rPr>
          <w:b/>
        </w:rPr>
        <w:t>Введение</w:t>
      </w:r>
    </w:p>
    <w:p>
      <w:pPr>
        <w:pStyle w:val="TextBody"/>
        <w:widowControl/>
        <w:rPr/>
      </w:pPr>
      <w:r>
        <w:rPr/>
        <w:t>Дружба исключительно важна для подростков. Некоторые из них будут делать все – даже то, что противоречит здравому смыслу, церкви и Богу – лишь бы обрести и сохранить друзей. В кажущемся противоречии к сказанному находится следующее наблюдение: дружба подростков возникает и исчезает с тревожной скоростью, иногда под влиянием малейшего пустяка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>И тем не менее, в эти годы иногда возникают такие отношения, из которых впоследствии возникает то, что называется “дружбой на всю жизнь”. Если у вас есть друг, которого вы знаете с юности, то вы можете положиться на свой опыт, чтобы помочь вашим воспитанникам сформировать отличные, ориентированные на Христа дружеские отношения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 xml:space="preserve">Почему дружба так много значит для подростков? Потому что они начинают становиться в определенном смысле независимыми от родителей, но все еще не достаточно сильны, чтобы справиться </w:t>
      </w:r>
      <w:r>
        <w:rPr>
          <w:highlight w:val="yellow"/>
        </w:rPr>
        <w:t>с ней</w:t>
      </w:r>
      <w:r>
        <w:rPr/>
        <w:t xml:space="preserve"> в одиночку. Сверстники дают им необходимую поддержку, чтобы перешагнуть этот пугающий разрыв между зависимостью и самостоятельностью. Очевидно, что сверстники могут повлиять на подростка и в хорошую, и в плохую стороны, вот почему так важно, каких друзей выберут себе ваши воспитанники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 xml:space="preserve">В атмосфере </w:t>
      </w:r>
      <w:r>
        <w:rPr>
          <w:highlight w:val="yellow"/>
        </w:rPr>
        <w:t>легких взаимоотношений</w:t>
      </w:r>
      <w:r>
        <w:rPr/>
        <w:t xml:space="preserve"> подростки христиане могут найти образцы друзей, которые в действительности настоящие друзья – таких, что один оберегает другого от ошибок, прощает, таких, которым можно доверять. Они могут быть хорошими друзьями, постепенно становясь ими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 xml:space="preserve">Лагерь обеспечивает уникальные условия для изучения дружеских взаимоотношений. Здесь, вдалеке от старых представлений и шаблонов в непрерывном общении друг с другом в течении всего дня молодые люди упорно стараются найти новые пути установления отношений и новые способы самих отношений. Новые “стайки” друзей образуются прямо на глазах и заметны по всему лагерю. Прошлогодняя дружба с радостью возобновляется. И в то же время в каждом лагере есть одиночки, изгои, которые скитаются вокруг тесных компаний, </w:t>
      </w:r>
      <w:r>
        <w:rPr>
          <w:highlight w:val="yellow"/>
        </w:rPr>
        <w:t>не</w:t>
      </w:r>
      <w:r>
        <w:rPr/>
        <w:t xml:space="preserve"> </w:t>
      </w:r>
      <w:r>
        <w:rPr>
          <w:highlight w:val="yellow"/>
        </w:rPr>
        <w:t>подходя вполне ни одной никогда</w:t>
      </w:r>
      <w:r>
        <w:rPr/>
        <w:t>; иногда сразу понятно, почему у них нет друзей. Но именно они предоставляют воспитанникам замечательную возможность - попробовать стать другом изгоя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 xml:space="preserve">Вам не стоит одеваться и вести себя, как подростки, чтобы стать их другом. Просто  работайте для них. Покажите ваш искренний интерес к тому, что важно для них, выслушивайте их и заботьтесь о них - и, вполне возможно, вы сами найдете несколько новых “друзей на всю жизнь”!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2:11:00Z</dcterms:created>
  <dc:creator>Tanya Bursianina</dc:creator>
  <dc:description/>
  <dc:language>en-US</dc:language>
  <cp:lastModifiedBy>Tanya Bursianina</cp:lastModifiedBy>
  <dcterms:modified xsi:type="dcterms:W3CDTF">2002-03-28T12:11:00Z</dcterms:modified>
  <cp:revision>2</cp:revision>
  <dc:subject/>
  <dc:title>Введение</dc:title>
</cp:coreProperties>
</file>